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Красносельского муниципального района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ского поселения п. Красное-на-Волге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орови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ридин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ха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одоль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риско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идо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Чапаевского сельского поселени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Шолох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шу Вас разместить на официальных сайтах органов местного   самоуправления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Красносельского района проведена проверка исполнения трудового законодательства в деятельности муниципального предприятия, в ходе которой выявлены нарушения трудового законодательства в части своевременной выплаты заработной платы работни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ой установлено, что в нарушение требований трудового законодательства, у предприятия имеется задолженность перед 39 работниками по выплате заработной платы на общую сумму 619781,55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ыявленным нарушениям в адрес руководителя муниципального предприятия внесено представление, по результатам рассмотрения которого задолженность по заработной плате погашена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С.М. Д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34:00Z</dcterms:created>
  <dc:creator>User</dc:creator>
  <dc:description/>
  <cp:keywords/>
  <dc:language>en-US</dc:language>
  <cp:lastModifiedBy>User</cp:lastModifiedBy>
  <cp:lastPrinted>2021-12-30T09:34:00Z</cp:lastPrinted>
  <dcterms:modified xsi:type="dcterms:W3CDTF">2021-12-30T06:35:00Z</dcterms:modified>
  <cp:revision>3</cp:revision>
  <dc:subject/>
  <dc:title/>
</cp:coreProperties>
</file>