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Красносельского муниципального района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городского поселения п. Красное-на-Волге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Боровик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Гридин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Захар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Подоль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Прискок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Сидор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Чапаевского сельского поселения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Шолоховского сельского поселения</w:t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ошу Вас разместить на официальных сайтах органов местного   самоуправления следующую информац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района в текущем году приняты меры по блокировке интернет сайтов, допускающих свободный доступ неограниченного круга лиц к информации, содержащей сведения о реализации дистанционным способом алкогольной продукции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целях блокировки запрещенной к распространению информации в сети «Интернет», 23.12.2021 прокуратурой района в суд направлено административное исковое заявление.</w:t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района</w:t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 С.М. Доб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Courier New"/>
      <w:sz w:val="24"/>
      <w:szCs w:val="24"/>
    </w:rPr>
  </w:style>
  <w:style w:type="character" w:styleId="ConsNonformat">
    <w:name w:val="ConsNonformat Знак"/>
    <w:basedOn w:val="Style14"/>
    <w:qFormat/>
    <w:rPr>
      <w:rFonts w:ascii="Courier New" w:hAnsi="Courier New" w:eastAsia="Times New Roman" w:cs="Courier New"/>
      <w:lang w:val="ru-RU" w:bidi="ar-SA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nippetequal">
    <w:name w:val="snippet_equ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6:56:00Z</dcterms:created>
  <dc:creator>User</dc:creator>
  <dc:description/>
  <cp:keywords/>
  <dc:language>en-US</dc:language>
  <cp:lastModifiedBy>User</cp:lastModifiedBy>
  <cp:lastPrinted>2021-12-30T09:57:00Z</cp:lastPrinted>
  <dcterms:modified xsi:type="dcterms:W3CDTF">2021-12-30T06:57:00Z</dcterms:modified>
  <cp:revision>3</cp:revision>
  <dc:subject/>
  <dc:title/>
</cp:coreProperties>
</file>