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в соответствии с поручением прокуратуры области проведена проверка исполнения законодательства в области охраны атмосферного воздуха, обеспечения санитарно-эпидемиологического благополучия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нарушение требований закона, рядом организаций, расположенных на территории Красносельского муниципального района не исполнена обязанность по своевременной постановке на учет объектов, оказывающих негативное воздействие на окружающую сре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ыявленным нарушениям прокуратурой района внесено 3 представления, в отношении организаций возбуждены дела об административном правонарушении, предусмотренном ст. 8.46 КоАП РФ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Кроме того, при проведении проверки в организации, деятельность которой связана с выбросами загрязняющих веществ в атмосферный воздух, выявлены нарушения в части не </w:t>
      </w:r>
      <w:r>
        <w:rPr>
          <w:rStyle w:val="Snippetequal"/>
          <w:bCs/>
          <w:sz w:val="28"/>
          <w:szCs w:val="28"/>
        </w:rPr>
        <w:t>проведения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nippetequal"/>
          <w:bCs/>
          <w:sz w:val="28"/>
          <w:szCs w:val="28"/>
        </w:rPr>
        <w:t>инвентаризации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тационарных источников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nippetequal"/>
          <w:bCs/>
          <w:sz w:val="28"/>
          <w:szCs w:val="28"/>
        </w:rPr>
        <w:t>выбросов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вредных (</w:t>
      </w:r>
      <w:r>
        <w:rPr>
          <w:rStyle w:val="Snippetequal"/>
          <w:bCs/>
          <w:sz w:val="28"/>
          <w:szCs w:val="28"/>
        </w:rPr>
        <w:t>загрязняющих</w:t>
      </w:r>
      <w:r>
        <w:rPr>
          <w:sz w:val="28"/>
          <w:szCs w:val="28"/>
          <w:shd w:fill="FFFFFF" w:val="clear"/>
        </w:rPr>
        <w:t>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nippetequal"/>
          <w:bCs/>
          <w:sz w:val="28"/>
          <w:szCs w:val="28"/>
        </w:rPr>
        <w:t>веществ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nippetequal"/>
          <w:bCs/>
          <w:sz w:val="28"/>
          <w:szCs w:val="28"/>
        </w:rPr>
        <w:t>в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nippetequal"/>
          <w:bCs/>
          <w:sz w:val="28"/>
          <w:szCs w:val="28"/>
        </w:rPr>
        <w:t>атмосферный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воздух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 данному факту в организации возбуждено дело об административном правонарушении, предусмотренном ст. 8.1 КоАП РФ, кроме того внесено представление об устранении нарушени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результатам рассмотрения мер прокурорского реагирования, нарушения устранены, ответственные лица привлечены к административной и дисциплинарной ответственности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7:00Z</dcterms:created>
  <dc:creator>User</dc:creator>
  <dc:description/>
  <cp:keywords/>
  <dc:language>en-US</dc:language>
  <cp:lastModifiedBy>User</cp:lastModifiedBy>
  <cp:lastPrinted>2021-12-30T09:36:00Z</cp:lastPrinted>
  <dcterms:modified xsi:type="dcterms:W3CDTF">2021-12-30T06:37:00Z</dcterms:modified>
  <cp:revision>2</cp:revision>
  <dc:subject/>
  <dc:title/>
</cp:coreProperties>
</file>