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Красносельского муниципального района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ородского поселения п. Красное-на-Волге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Борови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Гридин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Заха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одоль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рискок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Сидоровского сельского поселения</w:t>
      </w:r>
    </w:p>
    <w:p>
      <w:pPr>
        <w:pStyle w:val="TextBody"/>
        <w:spacing w:lineRule="exact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Чапаевского сельского поселения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Шолох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шу Вас разместить на официальных сайтах органов местного   самоуправления следующую информацию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Красносельского района на основании поручения прокуратуры области проведена проверка соблюдения законодательства о воинской обязанности и военной службе в деятельности Военного комиссариата Красносель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проверки установлено, что в личном деле М. отсутствует документ, содержащий актуальные сведения о наличии у призывника отсрочки от призыва на военную служб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изучении личных дел призывников выявлены факты отсутствия достоверных сведений о наличии у призывника судимости либо о ее снятии. Так, в личном деле К.. отсутствуют сведения о судимости от 29.10.2018 по п. а ч. 2 ст. 158 УК РФ, а также о возбуждении уголовного дела по п. а,б ч. 3 ст. 158 УК РФ.  В учетной карточке А. не указаны сведения о наличии судимости от 10.10.2017 по ч. 1 ст. 228.1 УК РФ и сведения о снятии судимости. Аналогичные нарушения установлены при изучении личных дел П. и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при изучении личного дела М. выявлено нарушение порядка обработки персональных данных. Так, заявление о согласии на обработку персональных данных, содержащееся в личном деле, призывником не заполн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ыявленным нарушениям в адрес военного комиссара Красносельского района внесено представление, по результатам рассмотрения которого нарушения устранены.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йона</w:t>
      </w:r>
    </w:p>
    <w:p>
      <w:pPr>
        <w:pStyle w:val="Style17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С.М. Доб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34:00Z</dcterms:created>
  <dc:creator>User</dc:creator>
  <dc:description/>
  <cp:keywords/>
  <dc:language>en-US</dc:language>
  <cp:lastModifiedBy>User</cp:lastModifiedBy>
  <cp:lastPrinted>2021-12-30T09:34:00Z</cp:lastPrinted>
  <dcterms:modified xsi:type="dcterms:W3CDTF">2021-12-30T06:34:00Z</dcterms:modified>
  <cp:revision>3</cp:revision>
  <dc:subject/>
  <dc:title/>
</cp:coreProperties>
</file>