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Красносельского муниципального района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городского поселения п. Красное-на-Волге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Боровик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Гридин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Захар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Подоль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Прискок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Сидор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Чапаевского сельского поселения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Шолоховского 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шу Вас разместить на официальных сайтах органов местного   самоуправления следующую информацию:</w:t>
      </w:r>
    </w:p>
    <w:p>
      <w:pPr>
        <w:pStyle w:val="ConsNonformat1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уратурой района в рамках осуществления надзора изучен материал процессуальной проверки ОМВД России по Красносельскому району по факту мошеннических действий при продаже товаров в сети Интернет. </w:t>
      </w:r>
    </w:p>
    <w:p>
      <w:pPr>
        <w:pStyle w:val="ConsNonformat1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факту проведена процессуальная проверка, по результатам которой должностным лицом ОУР ОМВД России по Красносельскому району вынесено постановление об отказе в возбуждении уголовного дела на основании п. 2 ч. 1 ст. 24 УПК РФ в связи с отсутствием в действиях Н. состава преступления.</w:t>
      </w:r>
    </w:p>
    <w:p>
      <w:pPr>
        <w:pStyle w:val="ConsNonformat1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ч.4 ст.7 УПК РФ постановление дознавателя должно быть законным, обоснованным и мотивированным.</w:t>
      </w:r>
    </w:p>
    <w:p>
      <w:pPr>
        <w:pStyle w:val="ConsNonformat1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роцессуальной проверки не опрошен Н. по обстоятельствам продажи товара, не приобщены сведения о собственнике банковского счета и движения денежных средств; абонентский номер, который был указан в объявлении не проверен по ИБД «Дистанционное мошенничество», собственник абонентского номера не установлен. </w:t>
      </w:r>
    </w:p>
    <w:p>
      <w:pPr>
        <w:pStyle w:val="ConsNonformat1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ыявленным нарушениям постановление об отказе в возбуждении уголовного дела ОМВД России по Красносельскому району  отменено прокурором района в связи с его незаконностью, материал направлен для проведения дополнительной проверки и решения вопроса о возбуждении уголовного дела.</w:t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района</w:t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С.М. Доб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Courier New"/>
      <w:sz w:val="24"/>
      <w:szCs w:val="24"/>
    </w:rPr>
  </w:style>
  <w:style w:type="character" w:styleId="ConsNonformat">
    <w:name w:val="ConsNonformat Знак"/>
    <w:basedOn w:val="Style14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6:36:00Z</dcterms:created>
  <dc:creator>User</dc:creator>
  <dc:description/>
  <cp:keywords/>
  <dc:language>en-US</dc:language>
  <cp:lastModifiedBy>User</cp:lastModifiedBy>
  <cp:lastPrinted>2021-12-30T09:36:00Z</cp:lastPrinted>
  <dcterms:modified xsi:type="dcterms:W3CDTF">2021-12-30T06:36:00Z</dcterms:modified>
  <cp:revision>2</cp:revision>
  <dc:subject/>
  <dc:title/>
</cp:coreProperties>
</file>