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куратурой района в текущем году приняты меры по блокировке интернет сайтов, допускающих свободный доступ неограниченного круга лиц к информации, содержащей сведения о реализации дистанционным способом медицинских справок и заключений на всей территор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Красносельского районного суда от 17.12.2021 указанная информация признана запрещенной на территории Российской Федерации.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59:00Z</dcterms:created>
  <dc:creator>User</dc:creator>
  <dc:description/>
  <cp:keywords/>
  <dc:language>en-US</dc:language>
  <cp:lastModifiedBy>User</cp:lastModifiedBy>
  <cp:lastPrinted>2021-12-30T09:59:00Z</cp:lastPrinted>
  <dcterms:modified xsi:type="dcterms:W3CDTF">2021-12-30T06:59:00Z</dcterms:modified>
  <cp:revision>2</cp:revision>
  <dc:subject/>
  <dc:title/>
</cp:coreProperties>
</file>