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Красносельского муниципального района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ородского поселения п. Красное-на-Волге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Борови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ридин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Заха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одоль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риско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Сидо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Чапаевского сельского поселения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Шолохов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шу Вас разместить на официальных сайтах органов местного   самоуправления следующую информац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куратурой Красносельского района в ноябре текущего года в порядке ст.45 ГПК РФ в Красносельский районный суд в интересах неопределенного круга лиц направлено исковое заявление</w:t>
      </w:r>
      <w:r>
        <w:rPr>
          <w:color w:val="000000"/>
          <w:sz w:val="28"/>
          <w:szCs w:val="28"/>
          <w:shd w:fill="FFFFFF" w:val="clear"/>
        </w:rPr>
        <w:t xml:space="preserve"> о возложении на администрацию Красносельского муниципального района Костромской области обязанности по приведению в нормативное состояние а/д «подъезд к Волжский прибой» к д. Дренево Боровик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Красносельского районного суда от 06.12.2021 административные исковые требования прокурора удовлетворены в полном объеме.</w:t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района</w:t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С.М. Доб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Courier New"/>
      <w:sz w:val="24"/>
      <w:szCs w:val="24"/>
    </w:rPr>
  </w:style>
  <w:style w:type="character" w:styleId="ConsNonformat">
    <w:name w:val="ConsNonformat Знак"/>
    <w:basedOn w:val="Style14"/>
    <w:qFormat/>
    <w:rPr>
      <w:rFonts w:ascii="Courier New" w:hAnsi="Courier New" w:eastAsia="Times New Roman" w:cs="Courier New"/>
      <w:lang w:val="ru-RU" w:bidi="ar-SA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nippetequal">
    <w:name w:val="snippet_equ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57:00Z</dcterms:created>
  <dc:creator>User</dc:creator>
  <dc:description/>
  <cp:keywords/>
  <dc:language>en-US</dc:language>
  <cp:lastModifiedBy>User</cp:lastModifiedBy>
  <cp:lastPrinted>2021-12-30T09:57:00Z</cp:lastPrinted>
  <dcterms:modified xsi:type="dcterms:W3CDTF">2021-12-30T06:57:00Z</dcterms:modified>
  <cp:revision>2</cp:revision>
  <dc:subject/>
  <dc:title/>
</cp:coreProperties>
</file>