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куратурой Красносельского района на основании поручения прокуратуры области проведена проверка исполнения законодательства об охранной деятельности, трудового законодательства в деятельности охранн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предприятие осуществляет охрану 3 объектов, расположенных на территории Красносе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законодательства, на момент проверки не представлены медицинские заключения об отсутствии медицинских противопоказаний к владению оружием по форме № 002-О/у в отношении ряда работников не предста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в адрес руководителя охранного предприятия внесено представление, по результатам рассмотрения которого нарушения устранены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6:00Z</dcterms:created>
  <dc:creator>User</dc:creator>
  <dc:description/>
  <cp:keywords/>
  <dc:language>en-US</dc:language>
  <cp:lastModifiedBy>User</cp:lastModifiedBy>
  <cp:lastPrinted>2021-12-30T09:35:00Z</cp:lastPrinted>
  <dcterms:modified xsi:type="dcterms:W3CDTF">2021-12-30T06:36:00Z</dcterms:modified>
  <cp:revision>2</cp:revision>
  <dc:subject/>
  <dc:title/>
</cp:coreProperties>
</file>