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ябре текущего года прокуратурой района рассмотрено обращение граждан по вопросу организации подъезда к коллективным садам «Дельфин» и «Золотая осе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ркой установлено, что существующий подъезд к коллективным садам в реестре автомобильных дорог Красносельского муниципального района не значится, мероприятия по формированию земельного участка для организации подъезда к садам и проведению кадастровых работ в отношении указанного участка администрацией муниципального района не осущест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рки 12.11.2021 прокурором района в Красносельский районный суд направлено административное исковое заявление о возложении на администрацию муниципального района обязанности по организации подъезда к коллективным садам «Золотая осень» и «Дельфин»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8:00Z</dcterms:created>
  <dc:creator>User</dc:creator>
  <dc:description/>
  <cp:keywords/>
  <dc:language>en-US</dc:language>
  <cp:lastModifiedBy>User</cp:lastModifiedBy>
  <cp:lastPrinted>2021-12-30T09:57:00Z</cp:lastPrinted>
  <dcterms:modified xsi:type="dcterms:W3CDTF">2021-12-30T06:58:00Z</dcterms:modified>
  <cp:revision>2</cp:revision>
  <dc:subject/>
  <dc:title/>
</cp:coreProperties>
</file>