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куратурой района в Красносельский районный суд в ноябре текущего года направлено 7 исковых заявлений о возложении на ОГБУЗ «Красносельская районная больница» обязанности по оборудованию сельских фельдшерско-акушерских пунктов медицинским оборудованием, а именно, </w:t>
      </w:r>
      <w:r>
        <w:rPr>
          <w:bCs/>
          <w:sz w:val="28"/>
          <w:szCs w:val="28"/>
        </w:rPr>
        <w:t>э</w:t>
      </w:r>
      <w:r>
        <w:rPr>
          <w:sz w:val="28"/>
          <w:szCs w:val="28"/>
          <w:shd w:fill="FFFFFF" w:val="clear"/>
        </w:rPr>
        <w:t>лектрокардиографом портативным 3- или 6-канальны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 результатам рассмотрения исковых заявлений, решениями Красносельского районного суда на ответчика возложена обязанность по оснащению ФАПов медицинским оборудованием в срок до 01.07.2022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00:00Z</dcterms:created>
  <dc:creator>User</dc:creator>
  <dc:description/>
  <cp:keywords/>
  <dc:language>en-US</dc:language>
  <cp:lastModifiedBy>User</cp:lastModifiedBy>
  <cp:lastPrinted>2021-12-30T09:59:00Z</cp:lastPrinted>
  <dcterms:modified xsi:type="dcterms:W3CDTF">2021-12-30T07:00:00Z</dcterms:modified>
  <cp:revision>2</cp:revision>
  <dc:subject/>
  <dc:title/>
</cp:coreProperties>
</file>