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айона в сентябре текущего года проведена проверка исполнения законодательства об охране окружающей среды, в ходе которой в деятельности хозяйствующих субъектов, осуществляющих на территории района деятельность по предоставлению населению коммунальных услуг в сфере теплоснабжения и водоснабжения, гостиничных услуг, выявлены нарушения закона в части непринятия мер по постановке объектов, оказывающих негативное воздействие на окружающую среду, на государственны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явленным нарушениям прокурором района в адрес руководителей организаций внесены предоставления, по результатам рассмотрения которых, приняты меры к их устранению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9:00Z</dcterms:created>
  <dc:creator>User</dc:creator>
  <dc:description/>
  <cp:keywords/>
  <dc:language>en-US</dc:language>
  <cp:lastModifiedBy>User</cp:lastModifiedBy>
  <cp:lastPrinted>2021-12-30T09:58:00Z</cp:lastPrinted>
  <dcterms:modified xsi:type="dcterms:W3CDTF">2021-12-30T06:59:00Z</dcterms:modified>
  <cp:revision>2</cp:revision>
  <dc:subject/>
  <dc:title/>
</cp:coreProperties>
</file>