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Красносельского муниципального района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ородского поселения п. Красное-на-Волге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Борови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ридин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Заха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одоль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риско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Сидо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Чапаевского сельского поселения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Шолохо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шу Вас разместить на официальных сайтах органов местного   самоуправления следующую информацию: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Красносельского района на основании обращения С. проведена проверка соблюдения требований законодательства при рассмотрении заявления о предоставлении меры социальной поддержки на оплату жилого помещения и коммунальных услуг отдельным категориям граждан, работающих и проживающих в сельской местности на территории Костромской области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В ходе проверки установлено, что ОГКУ «МФЦ» принято заявление С. о предоставлении мер социальной поддержки на оплату жилого помещения и коммунальных услуг отдельным категориям граждан, работающих и проживающих в сельской местности на территории Костромской области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ое заявление передано на рассмотрение в Центр. В нарушение требований законодательства заявление С. не рассмотрено, соответствующее письменное уведомление заявителю в установленный срок не направлено. 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о выявленным нарушениям в адрес руководителя ОГКУ «МФЦ» внесено представление, по результатам рассмотрения которого нарушения устранены.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йона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С.М. Доб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35:00Z</dcterms:created>
  <dc:creator>User</dc:creator>
  <dc:description/>
  <cp:keywords/>
  <dc:language>en-US</dc:language>
  <cp:lastModifiedBy>User</cp:lastModifiedBy>
  <cp:lastPrinted>2021-12-30T09:35:00Z</cp:lastPrinted>
  <dcterms:modified xsi:type="dcterms:W3CDTF">2021-12-30T06:35:00Z</dcterms:modified>
  <cp:revision>3</cp:revision>
  <dc:subject/>
  <dc:title/>
</cp:coreProperties>
</file>